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Дронов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32"/>
          <w:szCs w:val="40"/>
        </w:rPr>
      </w:pPr>
      <w:r>
        <w:rPr>
          <w:b/>
          <w:iCs/>
          <w:smallCaps/>
          <w:sz w:val="36"/>
          <w:szCs w:val="36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Дунаевский, пер. Садовый, 5А                                                                    9-43-32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т  30.04.2025 г.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назначении на должность  главы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Дроновской сельской администрации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   результатов тайного голосования, утвержденного  протоколом счетной комиссии Дроновскоо сельского Совета народных № 3 от 30.04.2025г., руководствуясь Положением о  порядке и условиях проведения  конкурса на замещение  должности  главы  Дроновской сельской администрации , утвержденным  решением  Дроновского сельского Совета  народных депутатов  от 26.08.2019 г. № 146/1,   Уставом  МО « Дроновское сельское  поселение Карачевского муниципального района Брянской области», Дроновский сельский  Совет народных депутатов 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Назначить   на должность главы  Дроновской сельской администрации Болдыреву Наталью Александровну с 06.05.2025 г.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sz w:val="28"/>
          <w:szCs w:val="28"/>
        </w:rPr>
        <w:t>2.  Главе  Дроновского сельского поселения  Зиминой И.П. заключить    контракт ( трудовой  договор) с Болдыревой в течение 3 рабочих дней  с момента  подписания  настоящего решения.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sz w:val="28"/>
          <w:szCs w:val="28"/>
        </w:rPr>
        <w:t>3.  Опубликовать  настоящее решение  в Сборнике  муниципальных правовых актов Дроновского сельского поселения , а так же разместить на официальном сайте  Дроновского сельского поселения в сети  Интернет.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sz w:val="28"/>
          <w:szCs w:val="28"/>
        </w:rPr>
        <w:t xml:space="preserve">4. Решение вступает в силу  в установленном порядке.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роновского</w:t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b/>
        </w:rPr>
        <w:tab/>
      </w:r>
      <w:r>
        <w:rPr>
          <w:b/>
          <w:sz w:val="28"/>
          <w:szCs w:val="28"/>
        </w:rPr>
        <w:t>И.П.Зимина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 Unicode MS;Arial" w:hAnsi="Arial Unicode MS;Arial" w:eastAsia="Arial Unicode MS;Arial" w:cs="Arial Unicode MS;Arial"/>
      <w:b/>
      <w:i/>
      <w:smallCaps/>
      <w:sz w:val="40"/>
      <w:szCs w:val="4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 Unicode MS;Arial" w:hAnsi="Arial Unicode MS;Arial" w:eastAsia="Arial Unicode MS;Arial" w:cs="Arial Unicode MS;Arial"/>
      <w:b/>
      <w:i/>
      <w:smallCaps/>
      <w:sz w:val="40"/>
      <w:szCs w:val="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/>
      <w:autoSpaceDE w:val="true"/>
      <w:spacing w:before="0" w:after="160"/>
    </w:pPr>
    <w:rPr>
      <w:rFonts w:ascii="Arial" w:hAnsi="Arial" w:eastAsia="Times New Roman" w:cs="Arial"/>
      <w:b/>
      <w:color w:val="FFFF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7:15:00Z</dcterms:created>
  <dc:creator>YuristPos</dc:creator>
  <dc:description/>
  <cp:keywords/>
  <dc:language>en-US</dc:language>
  <cp:lastModifiedBy>Safronov</cp:lastModifiedBy>
  <cp:lastPrinted>2019-09-27T10:38:00Z</cp:lastPrinted>
  <dcterms:modified xsi:type="dcterms:W3CDTF">2025-04-25T07:17:00Z</dcterms:modified>
  <cp:revision>32</cp:revision>
  <dc:subject/>
  <dc:title/>
</cp:coreProperties>
</file>