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/>
      </w:pPr>
      <w:r>
        <w:rPr>
          <w:b/>
          <w:i/>
          <w:smallCaps/>
          <w:sz w:val="36"/>
          <w:szCs w:val="36"/>
        </w:rPr>
        <w:t>Дронов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Дунаевский, пер. Садовый, 5А                                                                    9-43-32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31.03.2025 г.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проведении  конкурса на замещение  должности главы</w:t>
      </w:r>
    </w:p>
    <w:p>
      <w:pPr>
        <w:pStyle w:val="Normal"/>
        <w:rPr/>
      </w:pPr>
      <w:r>
        <w:rPr>
          <w:sz w:val="28"/>
          <w:szCs w:val="28"/>
        </w:rPr>
        <w:t xml:space="preserve">Дрон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 соответствии  со ст. 37   Федерального  закона от  06.10.2003 г.              № 131-ФЗ « Об общих принципах  организации местного самоуправления в  Российской Федерации» ,  Положением о порядке и условиях проведения  конкурса на замещение  должности  главы  Дроновской сельской администрации , утвержденным Решением  Дроновским  сельским  Советом народных депутатов от 26.08.2019 г. № 146/1 ,  Дроновский сельский Совет  народных 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азначить  проведение  конкурса на замещение  должности главы Дроновской  сельской администрации  на  </w:t>
      </w:r>
      <w:r>
        <w:rPr>
          <w:b/>
          <w:sz w:val="28"/>
          <w:szCs w:val="28"/>
        </w:rPr>
        <w:t>11.00  24  апреля 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формировать  на период проведения  конкурса  конкурсную комиссию в составе   6  челове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утова С.В.- зам. главы администрации Карачевского района-  председатель  комисс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имина И.П. – глава  Дроновского сельского поселения ,заместитель  председателя комиссии ;</w:t>
      </w:r>
    </w:p>
    <w:p>
      <w:pPr>
        <w:pStyle w:val="Normal"/>
        <w:jc w:val="both"/>
        <w:rPr/>
      </w:pPr>
      <w:r>
        <w:rPr>
          <w:sz w:val="28"/>
          <w:szCs w:val="28"/>
        </w:rPr>
        <w:t>- Кривова Е.И. -  депутат  Дроновского сельского Совета народных депутатов-  секретарь  комисс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- Киселева Е.Н.-   зам. главы администрации Карачевского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маненко Н.Г.- начальник отдела правовой  и организационно-кадровой работы администрации Карач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Ходулина Г.А. - депутат  Дроновского сельского Совета народных депутато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 объявление  о проведении  конкурса на замещение  должности главы Дроновской сельской администрации  , а так же проект контракта с главой Дроновской сельской администрации согласно  приложений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 настоящее решение , а так же   объявление о проведении конкурса   и проект контракта с  главой  Дроновской сельской администрации  , в   средствах массовой 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ро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И.П.Зи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17:00Z</dcterms:created>
  <dc:creator>YuristPos</dc:creator>
  <dc:description/>
  <cp:keywords/>
  <dc:language>en-US</dc:language>
  <cp:lastModifiedBy>Glavbuh</cp:lastModifiedBy>
  <dcterms:modified xsi:type="dcterms:W3CDTF">2025-04-02T12:52:00Z</dcterms:modified>
  <cp:revision>34</cp:revision>
  <dc:subject/>
  <dc:title/>
</cp:coreProperties>
</file>