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/>
      </w:pPr>
      <w:r>
        <w:rPr>
          <w:rFonts w:eastAsia="Times New Roman"/>
          <w:b/>
          <w:i/>
          <w:smallCaps/>
          <w:sz w:val="36"/>
          <w:szCs w:val="36"/>
        </w:rPr>
        <w:t xml:space="preserve">   </w:t>
      </w:r>
      <w:r>
        <w:rPr>
          <w:rFonts w:eastAsia="Arial Unicode MS;Arial"/>
          <w:b/>
          <w:i/>
          <w:smallCaps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Дронов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Дунаевский, пер. Садовый, 5А                                                                    9-43-3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3.2025 г.№ 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  в принятии  в  муниципальную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 Дроновское сельское поселение Карачевского муниципального района Бря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обращение  Управления  имущественных отношений  Брянской области  от 03.03.2025 г.№ 18-1925 ,  руководствуясь Положением о порядке владения, пользования и распоряжения (управления) имуществом, находящимся в муниципальной собственности Дроновского сельского поселения», утверждённым решением Дроновского сельского Совета народных депутатов</w:t>
      </w:r>
      <w:r>
        <w:rPr>
          <w:bCs/>
          <w:sz w:val="28"/>
          <w:szCs w:val="28"/>
        </w:rPr>
        <w:t xml:space="preserve"> № 36 от 18.12.2009 г., Уставом МО « Дроновское сельское   поселение Карачевского муниципального района Брянской области » , Дроновский  сельский  Совет  народных депутатов 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 Отказать  Управлению  имущественных отношений  Брянской области   в принятии  из  государственной собственности Брянской области в  собственность  МО « Дроновское сельское  поселение Карачевского муниципального района Брянской области» объекта  недвижимости – стелы с кадастровым номером 32:10:0000000:213, расположенной  по адресу : Брянская обл., Карачевский р-н., ( на границе с  Орловской областью) на 57 км а/д « Орёл-Брянск»,  в  связи с   отсутствием  финансовой возможности  содержания  указанного объек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 Решение  вступает  в силу  с момента 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Дроновского сельского поселения                                 И.П. Зим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20:00Z</dcterms:created>
  <dc:creator>YuristPos</dc:creator>
  <dc:description/>
  <cp:keywords/>
  <dc:language>en-US</dc:language>
  <cp:lastModifiedBy>Safronov</cp:lastModifiedBy>
  <dcterms:modified xsi:type="dcterms:W3CDTF">2025-03-22T08:29:00Z</dcterms:modified>
  <cp:revision>14</cp:revision>
  <dc:subject/>
  <dc:title/>
</cp:coreProperties>
</file>