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/>
      </w:pPr>
      <w:r>
        <w:rPr>
          <w:rFonts w:eastAsia="Times New Roman"/>
          <w:b/>
          <w:i/>
          <w:smallCaps/>
          <w:sz w:val="36"/>
          <w:szCs w:val="36"/>
        </w:rPr>
        <w:t xml:space="preserve">   </w:t>
      </w:r>
      <w:r>
        <w:rPr>
          <w:rFonts w:eastAsia="Arial Unicode MS"/>
          <w:b/>
          <w:i/>
          <w:smallCaps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Дронов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Дунаевский, пер. Садовый, 5А                                                                    9-43-3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3.2025 г.№ 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аче   согласия  на  передачу   полномочий органов местного самоуправления МО «  Дроновское сельское поселение Карачевского района Брянской области»  по организации ритуальных услуг и содержанию мест захоронения   в части  создания специализированной службы по вопросам похоронного дела  органам местного самоуправления МО « Карачевский муниципальный район Бря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обращение  Дроновской сельской администрации от 17.03.2025 г.№ 31,</w:t>
      </w:r>
      <w:r>
        <w:rPr/>
        <w:t xml:space="preserve"> </w:t>
      </w:r>
      <w:r>
        <w:rPr>
          <w:sz w:val="28"/>
          <w:szCs w:val="28"/>
        </w:rPr>
        <w:t>в соответствии с п.22ч.1, ч.3. ст.14, ч.4 ст. 15  Федерального закона от 06.11.2003г. № 131-ФЗ « Об общих принципах организации местного самоуправления в Российской Федерации» , ст.29 Федерального  закона  от 12.01.1996 г.№ 8-ФЗ « О погребении и похоронном деле», руководствуясь Уставом МО « Дроновское сельское поселение Карачевского муниципального района Брянской области» , Дроновский сельский Совет народных депутатов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Передать   органам  местного  самоуправления   МО « Карачевский муниципальный  район  Брянской области»   полномочия  органов  местного самоуправления  МО « Дроновское  сельское поселение  Карачевского муниципального района Брянской области»  полномочий по организации ритуальных услуг и содержанию мест захоронения   в части  создания специализированной службы по вопросам похоронного дел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Дроновской сельской администрации заключить соглашение с Администрацией Карачевского района о передаче части полномочий, указанных в  пункте 1 решения,  сроком на 5 (пять) лет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 в установленном  порядке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4. Опубликовать настоящее решение  в Сборнике   муниципальных правовых актов  Дроновского сельского  поселения  , а так же разместить на  официальном сайте  Дроновского сельского поселения в сети 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Дроновского сельского поселения                          И.П. Зим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20:00Z</dcterms:created>
  <dc:creator>YuristPos</dc:creator>
  <dc:description/>
  <cp:keywords/>
  <dc:language>en-US</dc:language>
  <cp:lastModifiedBy>Glavbuh</cp:lastModifiedBy>
  <dcterms:modified xsi:type="dcterms:W3CDTF">2025-03-26T10:59:00Z</dcterms:modified>
  <cp:revision>15</cp:revision>
  <dc:subject/>
  <dc:title/>
</cp:coreProperties>
</file>