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рян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ачев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52"/>
        </w:rPr>
      </w:pPr>
      <w:r>
        <w:rPr>
          <w:b/>
          <w:caps/>
          <w:sz w:val="34"/>
        </w:rPr>
        <w:t>Дроновская сельская администрация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cs="Arial" w:ascii="Arial" w:hAnsi="Arial"/>
          <w:b/>
          <w:caps/>
          <w:sz w:val="40"/>
        </w:rPr>
        <w:t xml:space="preserve">ПОСТАНОВЛЕНИЕ 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Arial" w:hAnsi="Arial" w:cs="Arial"/>
          <w:b/>
          <w:b/>
          <w:caps/>
          <w:sz w:val="40"/>
        </w:rPr>
      </w:pPr>
      <w:r>
        <w:rPr>
          <w:rFonts w:eastAsia="Arial" w:cs="Arial" w:ascii="Arial" w:hAnsi="Arial"/>
          <w:b/>
          <w:caps/>
          <w:sz w:val="40"/>
        </w:rPr>
        <w:t xml:space="preserve"> </w:t>
      </w:r>
    </w:p>
    <w:p>
      <w:pPr>
        <w:pStyle w:val="Normal"/>
        <w:ind w:firstLine="284"/>
        <w:rPr>
          <w:rFonts w:ascii="Arial" w:hAnsi="Arial" w:cs="Arial"/>
          <w:b/>
          <w:b/>
          <w:caps/>
          <w:spacing w:val="8"/>
          <w:sz w:val="16"/>
        </w:rPr>
      </w:pPr>
      <w:r>
        <w:rPr>
          <w:rFonts w:cs="Arial" w:ascii="Arial" w:hAnsi="Arial"/>
          <w:b/>
          <w:caps/>
          <w:spacing w:val="8"/>
          <w:sz w:val="16"/>
        </w:rPr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  <w:t xml:space="preserve">От 22.04.2025г.    №18   </w:t>
        <w:tab/>
        <w:tab/>
        <w:tab/>
        <w:tab/>
        <w:tab/>
        <w:tab/>
      </w:r>
    </w:p>
    <w:p>
      <w:pPr>
        <w:pStyle w:val="Normal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ро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рачевского муниципальн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янской области за 1 квартал 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ей 264.2 Бюджетного Кодекса Российской Федерации, пункта  18 Решения Дроновского сельского Совета народных депутатов  от  23 декабря 2024 года №36 «О бюджете Дроновского сельского поселения Карачевского муниципального района Брянской области на 2025 год и на плановый период 2026 и 2027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Утвердить прилагаемый отчет об исполнении бюджета поселения за 1 квартал  2025 года по доходам в сумме 878613 руб. 18 коп., расходам в сумме 614177 руб. 89 коп., профицит бюджета 264435 руб. 29 коп. и  следующими показателями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доходам бюджета Дроновского сельского поселения Карачевского муниципального района Брянской области за 1 квартал 2025 года согласно приложению 1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 расходам бюджета поселения по ведомственной структуре за 1 квартал 2025 года согласно приложению 2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расходам бюджета поселения  по целевым статьям (муниципальным программам и непрограммным направлениям деятельности), группам и подгруппам видам расходов за 1 квартал 2025 года согласно приложению 3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источникам внутреннего финансирования дефицита бюджета поселения за 1 квартал 2025 года согласно приложению 4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Дроновской сельской администрации в срок до 15 мая 2025 года направить в Дроновский сельский Совет народных депутатов и Контрольно-счетную палату Карачевского района отчет об исполнении бюджета поселения за 1 квартал 2025 г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стоящее постановление опубликовать на официальном сайте Дронов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Контроль за исполнением постановления возложить на главного бухгалтера сельской администрации Федулову А.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рио главы  Дроновской сельской администрации                  Донская А.Д.   </w:t>
      </w:r>
    </w:p>
    <w:sectPr>
      <w:type w:val="nextPage"/>
      <w:pgSz w:w="11906" w:h="16838"/>
      <w:pgMar w:left="1418" w:right="1043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- постановление ад. района.dot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2:25:00Z</dcterms:created>
  <dc:creator>Borisova</dc:creator>
  <dc:description/>
  <cp:keywords/>
  <dc:language>en-US</dc:language>
  <cp:lastModifiedBy>Glavbuh</cp:lastModifiedBy>
  <cp:lastPrinted>2022-04-22T15:21:00Z</cp:lastPrinted>
  <dcterms:modified xsi:type="dcterms:W3CDTF">2025-04-21T08:37:00Z</dcterms:modified>
  <cp:revision>198</cp:revision>
  <dc:subject/>
  <dc:title> </dc:title>
</cp:coreProperties>
</file>