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достижения целей и решения задач муниципальной программы</w:t>
      </w:r>
    </w:p>
    <w:p>
      <w:pPr>
        <w:pStyle w:val="Normal"/>
        <w:jc w:val="center"/>
        <w:rPr/>
      </w:pPr>
      <w:r>
        <w:rPr/>
        <w:t>«Выполнение полномочий Дроновского сельского поселения Карачевского                муниципального района Брянской области» за 2024 год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292"/>
        <w:gridCol w:w="2268"/>
        <w:gridCol w:w="194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отчетный пери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отчетный период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 – «Обеспечение полномочий Дроновского сельского поселения Карачевского муниципального района Брянской области в соответствии с Федеральным Законом №131-ФЗ от 06.10.2003г.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муниципальной программы - Обеспечение эффективного управления сельским поселением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бюджетных ассигнований, запланированных на решение задачи          муниципальной программы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7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78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21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218,19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11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773,5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0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0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,55</w:t>
            </w:r>
          </w:p>
        </w:tc>
      </w:tr>
      <w:tr>
        <w:trPr>
          <w:trHeight w:val="50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2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20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5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53,4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56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826,7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запланированных бюджетных ассигн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стижение целевых значений показателей, характеризующих решение задач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(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логовых и неналоговых доходов в бюджет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0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оселения, создание социально-благоприятной среды,               в том числе;</w:t>
            </w:r>
          </w:p>
          <w:p>
            <w:pPr>
              <w:pStyle w:val="Normal"/>
              <w:rPr/>
            </w:pPr>
            <w:r>
              <w:rPr/>
              <w:t>- ремонт и реконструкция памятников и обелисков участников ВОВ</w:t>
            </w:r>
          </w:p>
          <w:p>
            <w:pPr>
              <w:pStyle w:val="Normal"/>
              <w:rPr/>
            </w:pPr>
            <w:r>
              <w:rPr/>
              <w:t>- количество освещенных населенных пунктов</w:t>
            </w:r>
          </w:p>
          <w:p>
            <w:pPr>
              <w:pStyle w:val="Normal"/>
              <w:rPr/>
            </w:pPr>
            <w:r>
              <w:rPr/>
              <w:t>- количество поваленных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6              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остижения запланированных значений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32:00Z</dcterms:created>
  <dc:creator>ХХХ</dc:creator>
  <dc:description/>
  <cp:keywords/>
  <dc:language>en-US</dc:language>
  <cp:lastModifiedBy>Glavbuh</cp:lastModifiedBy>
  <cp:lastPrinted>2025-03-13T14:56:00Z</cp:lastPrinted>
  <dcterms:modified xsi:type="dcterms:W3CDTF">2025-03-18T06:05:00Z</dcterms:modified>
  <cp:revision>200</cp:revision>
  <dc:subject/>
  <dc:title>___________________________________________________</dc:title>
</cp:coreProperties>
</file>