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pacing w:val="8"/>
          <w:sz w:val="28"/>
        </w:rPr>
      </w:pPr>
      <w:r>
        <w:rPr>
          <w:spacing w:val="8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18" w:right="760" w:gutter="0" w:header="0" w:top="567" w:footer="0" w:bottom="567"/>
          <w:cols w:num="2" w:equalWidth="false" w:sep="false">
            <w:col w:w="4819" w:space="708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Дроновского сельского поселения Карачевского муниципального района Брянской области»</w:t>
        <w:br/>
        <w:t xml:space="preserve"> 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Дроновского сельского поселения Карачевского муниципального района Брянской области» (2024-2026 годы) утверждена постановлением Дроновской сельской администрации от 28.12.2023 года №42. В связи с внесением изменений в решение Дроновского сельского Совета народных депутатов «О бюджете  Дроновского сельского поселения Карачевского муниципального района Брянской области  на 2024 год и на плановый период 2025 и 2026 годы» в муниципальную программу внесены соответствующие изменения постановлениями Дроновской сельской администрации  от 29.03.2024 года №12, от 24.06.2024 года №17, от 23.09.2024 года №19, от 23.12.2024 года №29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тственный исполнитель муниципальной программы: Дроновская сельская администрац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Цель муниципальной программы: «Обеспечение полномочий Дроновского сельского поселения Карачевского муниципального района Брянской области в соответствии с Федеральным Законом №131-ФЗ от 06.10.2003г. «Об общих принципах организации местного самоуправления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Задача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сти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«Выполнение полномочий Дроновского сельского поселения Карачевского муниципального района Брянской области»  включает в себя следующие  меро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первичного воинского учета органами местного самоуправления поселений, муниципальных и городских округов, запланировано 138178,00 рубля, кассовые расходы за 2024 год составили 138178,00 рублей или 100,0%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главы местной администрации (исполнительно-распорядительного органа муниципального образования) запланировано 770219,00 рублей, кассовые расходы за 2024 год составили 770218,19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уководство и управление в сфере установленных функций органов местного самоуправления  запланировано 1283110,00 рубля, кассовые расходы за 2024 год составили 1271773,54 рублей или 99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свещение деятельности органов местного самоуправления запланировано 41960,00 рубля, кассовые расходы за 2024 год составили 41960,00 рублей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ленские взносы некоммерческим организациям запланировано 5000,00 рублей, кассовые расходы за 2024 год составили 5000,00 рублей или 100,0%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обеспечение освещения улиц запланировано 68620,00 рублей, кассовые расходы за 2024 год составили 59223,55 рублей или 86,3%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содержание мест захоронения (кладбищ) запланировано 14900,00 рублей, кассовые расходы за 2024 год составили 14900,00 рублей или 100,0%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благоустройству запланировано 243520,00 рублей, кассовые расходы за 2024 год составили 243520,00 рублей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муниципальных пенсий (доплат к государственным пенсиям) запланировано 163054,00 рублей, кассовые расходы 163053,45 рублей или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Увеличение налоговых и неналоговых доходов в бюджет поселения. Плановое значение индикатора -11,4 %, фактическое значение на дату проведения оценки – 2,4%.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поселения, создание социально-благоприятной среды от первоначального плана. Плановое значение индикатора – 67,2%, фактическое значение на дату проведения оценки- 245%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несены изменения в муниципальную программу по следующим мероприятиям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59"/>
        <w:gridCol w:w="1276"/>
        <w:gridCol w:w="2126"/>
        <w:gridCol w:w="2693"/>
      </w:tblGrid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чаль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24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9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7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величение  плана ассигнований по фактической потребности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7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2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6.09.2024 №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 23.12.2024 №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плана ассигнований по фактической потребности</w:t>
            </w:r>
          </w:p>
        </w:tc>
      </w:tr>
      <w:tr>
        <w:trPr>
          <w:trHeight w:val="8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8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6.09.2024 №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плана ассигнований по фактической потребности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лана ассигнований по фактической потребности</w:t>
            </w:r>
          </w:p>
        </w:tc>
      </w:tr>
      <w:tr>
        <w:trPr>
          <w:trHeight w:val="51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4.06.2024 №111/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 плана ассигнований по фактической потребности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ские взносы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 плана ассигнований по фактической потребности</w:t>
            </w:r>
          </w:p>
        </w:tc>
      </w:tr>
      <w:tr>
        <w:trPr>
          <w:trHeight w:val="63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4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9.03.2024 №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4.06.2024 №111/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лана ассигнований по фактической потребности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9.03.2024 №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6.09.2024 №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лана ассигнований по фактической потребности</w:t>
            </w:r>
          </w:p>
        </w:tc>
      </w:tr>
      <w:tr>
        <w:trPr>
          <w:trHeight w:val="6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лана ассигнований по фактической потребности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3.12.2024 №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 плана ассигнований по фактической потребности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.dot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21:00Z</dcterms:created>
  <dc:creator>Admin</dc:creator>
  <dc:description/>
  <cp:keywords/>
  <dc:language>en-US</dc:language>
  <cp:lastModifiedBy>Glavbuh</cp:lastModifiedBy>
  <cp:lastPrinted>2025-03-13T14:58:00Z</cp:lastPrinted>
  <dcterms:modified xsi:type="dcterms:W3CDTF">2025-03-18T06:03:00Z</dcterms:modified>
  <cp:revision>361</cp:revision>
  <dc:subject/>
  <dc:title> </dc:title>
</cp:coreProperties>
</file>